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Анкета земельної ділянки № 8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, Хобултівська сільська рада, с.Хобултова, урочище “Панський сад”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, Хобултівська сільська ра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ташування оздоровчого комплекс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права оренд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труби середнього тиску 3,0 кг/см.кв  3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лінії електропередач (10 кВ) 3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Хобултівський 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ан Олександр Юр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03342) 94 131, 94 1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дозвільних документів (назва дозвільного органу, номер та дата видачі докуме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артинюк 22 809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6:00Z</dcterms:created>
  <dc:creator>NADIA</dc:creator>
  <dc:description/>
  <cp:keywords/>
  <dc:language>en-US</dc:language>
  <cp:lastModifiedBy>Mirek</cp:lastModifiedBy>
  <dcterms:modified xsi:type="dcterms:W3CDTF">2015-07-02T12:22:00Z</dcterms:modified>
  <cp:revision>17</cp:revision>
  <dc:subject/>
  <dc:title/>
</cp:coreProperties>
</file>